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sunięcie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7635/9/5/06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19 października 2006r. Woźniki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Burmistrza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Rupik Józef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3:34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31T13:34:00Z</dcterms:modified>
  <cp:revision>2</cp:revision>
  <dc:subject/>
  <dc:title>Formularz B - karta informacyjna dla:</dc:title>
</cp:coreProperties>
</file>